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14sb_OL15 nucleic (Zgarbova et al., J. Chem. Theory Comput. 11, 5723-36, 2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 7, 2886-2902,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15 nucleic acid package combines several dihedra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cations, which were added to ff99 + bsc0 force field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OL4 (Krepl et al. 8, 2506-2520, 2012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ilon/zetaOL1 (Zgarbova et al. JCTC 9, 2339-2354, 2013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OL1 (Zgarbova et al. JCTC  11, 5723-36, 2015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OL3 (Zgarbova et al. JCTC 7, 2866-2902, 2011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also http://ffol.upol.cz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15 nucleic is combined with amber14SB protein FF implemen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Man Hoang Viet, vhman@ncsu.ed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version corrected typo in Na+ ion parameter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